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5"/>
        <w:rPr>
          <w:rFonts w:cs="Calibri"/>
          <w:sz w:val="24"/>
          <w:szCs w:val="24"/>
        </w:rPr>
      </w:pPr>
      <w:bookmarkStart w:id="0" w:name="_Hlk37024216"/>
      <w:bookmarkEnd w:id="0"/>
      <w:r>
        <w:rPr>
          <w:rFonts w:cs="Calibri"/>
          <w:sz w:val="24"/>
          <w:szCs w:val="24"/>
        </w:rPr>
        <w:t>Załącznik do uchwały KM nr 7/2023</w:t>
      </w:r>
    </w:p>
    <w:p>
      <w:pPr>
        <w:pStyle w:val="Normal"/>
        <w:spacing w:before="0" w:after="0"/>
        <w:ind w:left="4248" w:firstLine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M RPO WK-P na lata 2014-2020</w:t>
      </w:r>
    </w:p>
    <w:p>
      <w:pPr>
        <w:pStyle w:val="Normal"/>
        <w:spacing w:before="0" w:after="0"/>
        <w:ind w:left="4248" w:firstLine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 dnia 6 marca 2023 r. </w:t>
      </w:r>
    </w:p>
    <w:p>
      <w:pPr>
        <w:pStyle w:val="Normal"/>
        <w:spacing w:before="0" w:after="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963"/>
        <w:gridCol w:w="4215"/>
      </w:tblGrid>
      <w:tr>
        <w:trPr>
          <w:trHeight w:val="542" w:hRule="atLeast"/>
        </w:trPr>
        <w:tc>
          <w:tcPr>
            <w:tcW w:w="8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 xml:space="preserve">KRYTERIA WYBORU PROJEKTÓW ZWIĄZANYCH Z WYSTĄPIENIEM SKUTKÓW KRYZYSU WYWOŁANEGO KONFLIKTEM ZBROJNYM NA TERYTORIUM UKRAINY W 2022 R. ZE ŚRODKÓW EUROPEJSKIEGO FUNDUSZU SPOŁECZNEGO W RAMACH REGIONALNEGO PROGRAMU OPERACYJNEGO NA LATA 2014-2020 </w:t>
            </w:r>
          </w:p>
        </w:tc>
      </w:tr>
      <w:tr>
        <w:trPr>
          <w:trHeight w:val="461" w:hRule="atLeast"/>
        </w:trPr>
        <w:tc>
          <w:tcPr>
            <w:tcW w:w="4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WERSJA</w:t>
            </w:r>
          </w:p>
        </w:tc>
        <w:tc>
          <w:tcPr>
            <w:tcW w:w="4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4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DATA PRZYJĘCIA PRZEZ ZARZĄD WOJEWÓDZTWA</w:t>
            </w:r>
          </w:p>
        </w:tc>
        <w:tc>
          <w:tcPr>
            <w:tcW w:w="4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.12.2022 r.</w:t>
            </w:r>
          </w:p>
        </w:tc>
      </w:tr>
      <w:tr>
        <w:trPr>
          <w:trHeight w:val="523" w:hRule="atLeast"/>
        </w:trPr>
        <w:tc>
          <w:tcPr>
            <w:tcW w:w="8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INFORMACJE O INSTYTUCJI OPRACOWUJĄCEJ KRYTERIA WYBORU PROJEKTÓW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Instytucja Zarządzająca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Calibri"/>
                <w:sz w:val="24"/>
                <w:szCs w:val="24"/>
              </w:rPr>
              <w:t>Zarząd Województwa Kujawsko-Pomorskiego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 xml:space="preserve">Instytucje Pośredniczące 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2426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 xml:space="preserve">Dane kontaktowe 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14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lac Teatralny 2, 87-100 Toruń </w:t>
            </w:r>
          </w:p>
          <w:p>
            <w:pPr>
              <w:pStyle w:val="Normal"/>
              <w:spacing w:before="0" w:after="0"/>
              <w:ind w:left="714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el.: (56) 621-82-68</w:t>
            </w:r>
          </w:p>
          <w:p>
            <w:pPr>
              <w:pStyle w:val="Normal"/>
              <w:spacing w:before="0" w:after="0"/>
              <w:ind w:left="714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56) 621-84-86</w:t>
            </w:r>
          </w:p>
          <w:p>
            <w:pPr>
              <w:pStyle w:val="Normal"/>
              <w:spacing w:before="0" w:after="0"/>
              <w:ind w:left="714" w:hanging="0"/>
              <w:rPr>
                <w:rFonts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ue.konsultacje@kujawsko-pomorskie.pl</w:t>
              </w:r>
            </w:hyperlink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right" w:pos="9062" w:leader="dot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841125">
            <w:r>
              <w:rPr>
                <w:rStyle w:val="IndexLink"/>
                <w:lang w:val="en-US" w:eastAsia="en-US"/>
              </w:rPr>
              <w:t>Kryteria wyboru projektów związanych z wystąpieniem skutków kryzysu wywołanego konfliktem zbrojnym na terytorium Ukrainy w 2022 r. dofinansowanych w ramach Regionalnego Programu Operacyjnego Województwa Kujawsko-Pomorskiego na lata 2014-2020 w zakresie Europejskiego Funduszu Społecznego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lang w:val="en-US" w:eastAsia="en-US" w:bidi="ar-SA"/>
            </w:rPr>
          </w:pPr>
          <w:hyperlink w:anchor="__RefHeading___Toc117841126">
            <w:r>
              <w:rPr>
                <w:rStyle w:val="IndexLink"/>
              </w:rPr>
              <w:t>A. Kryteria ogólne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17841127">
            <w:r>
              <w:rPr>
                <w:rStyle w:val="IndexLink"/>
                <w:lang w:val="en-US" w:eastAsia="en-US"/>
              </w:rPr>
              <w:t>A.1 Kryteria formalne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17841128">
            <w:r>
              <w:rPr>
                <w:rStyle w:val="IndexLink"/>
                <w:lang w:val="en-US" w:eastAsia="en-US"/>
              </w:rPr>
              <w:t>A.2 Kryteria horyzontalne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17841129">
            <w:r>
              <w:rPr>
                <w:rStyle w:val="IndexLink"/>
                <w:lang w:val="en-US" w:eastAsia="en-US"/>
              </w:rPr>
              <w:t>A.3 Kryteria merytoryczne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lang w:val="en-US" w:eastAsia="en-US" w:bidi="ar-SA"/>
            </w:rPr>
          </w:pPr>
          <w:hyperlink w:anchor="__RefHeading___Toc117841130">
            <w:r>
              <w:rPr>
                <w:rStyle w:val="IndexLink"/>
                <w:rFonts w:cs="Calibri"/>
              </w:rPr>
              <w:t>B. Kryteria szczegółowe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17841131">
            <w:r>
              <w:rPr>
                <w:rStyle w:val="IndexLink"/>
                <w:rFonts w:cs="Calibri"/>
                <w:lang w:val="en-US" w:eastAsia="en-US"/>
              </w:rPr>
              <w:t>9.3.2 Rozwój usług społeczny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0" w:after="0"/>
        <w:outlineLvl w:val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</w:tblGrid>
      <w:tr>
        <w:trPr>
          <w:trHeight w:val="1099" w:hRule="atLeast"/>
        </w:trPr>
        <w:tc>
          <w:tcPr>
            <w:tcW w:w="7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bookmarkStart w:id="1" w:name="__RefHeading___Toc117841125"/>
            <w:bookmarkEnd w:id="1"/>
            <w:r>
              <w:rPr>
                <w:rFonts w:cs="Calibri" w:ascii="Calibri" w:hAnsi="Calibri"/>
                <w:sz w:val="24"/>
                <w:szCs w:val="24"/>
              </w:rPr>
              <w:t xml:space="preserve">Kryteria wyboru projektów związanych z wystąpieniem skutków kryzysu wywołanego konfliktem zbrojnym na terytorium 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>U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rainy w 2022 r. 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dofinansowanych </w:t>
            </w:r>
            <w:r>
              <w:rPr>
                <w:rFonts w:cs="Calibri" w:ascii="Calibri" w:hAnsi="Calibri"/>
                <w:sz w:val="24"/>
                <w:szCs w:val="24"/>
              </w:rPr>
              <w:t>w ramach Regionalnego Programu Operacyjnego Województwa Kujawsko-Pomorskiego na lata 2014-2020 w zakresie Europejskiego Funduszu Społecznego</w:t>
            </w:r>
            <w:r>
              <w:rPr>
                <w:rStyle w:val="FootnoteAnchor"/>
                <w:rFonts w:cs="Calibri" w:ascii="Calibri" w:hAnsi="Calibri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392" w:hRule="atLeast"/>
        </w:trPr>
        <w:tc>
          <w:tcPr>
            <w:tcW w:w="7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bookmarkStart w:id="2" w:name="__RefHeading___Toc117841126"/>
            <w:bookmarkEnd w:id="2"/>
            <w:r>
              <w:rPr>
                <w:rFonts w:cs="Calibri" w:ascii="Calibri" w:hAnsi="Calibri"/>
                <w:color w:val="000000"/>
                <w:sz w:val="24"/>
                <w:szCs w:val="24"/>
              </w:rPr>
              <w:t>A. Kryteria ogólne</w:t>
            </w:r>
          </w:p>
        </w:tc>
      </w:tr>
      <w:tr>
        <w:trPr>
          <w:trHeight w:val="397" w:hRule="atLeast"/>
        </w:trPr>
        <w:tc>
          <w:tcPr>
            <w:tcW w:w="7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bookmarkStart w:id="3" w:name="__RefHeading___Toc117841127"/>
            <w:bookmarkEnd w:id="3"/>
            <w:r>
              <w:rPr>
                <w:rFonts w:cs="Calibri" w:ascii="Calibri" w:hAnsi="Calibri"/>
                <w:color w:val="000000"/>
                <w:sz w:val="24"/>
                <w:szCs w:val="24"/>
              </w:rPr>
              <w:t>A.1 Kryteria formalne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1.1 Wnioskodawca prowadzi biuro projektu na obszarze województwa kujawsko-pomorskiego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Ocenie podlega, czy w okresie realizacji projektu wnioskodawca prowadzi biuro projektu lub posiada siedzibę, filię, delegaturę, oddział czy inną formę działalności na obszarze województwa kujawsko-pomorskiego, gdzie przechowywana jest pełna oryginalna dokumentacja wdrażanego projektu (z wyłączeniem dokumentów, których miejsce przechowywania uregulowano odpowiednimi przepisami), w miejscu umożliwiającym osobisty i równy dostęp potencjalnych uczestników/uczestniczek projektu do jego kadry.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ryterium weryfikowane w oparciu o </w:t>
            </w:r>
            <w:r>
              <w:rPr>
                <w:rFonts w:cs="Arial"/>
                <w:sz w:val="24"/>
                <w:szCs w:val="24"/>
              </w:rPr>
              <w:t>oświadczenie stanowiące integralną część wniosku o 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bookmarkStart w:id="4" w:name="__RefHeading___Toc117841128"/>
            <w:bookmarkEnd w:id="4"/>
            <w:r>
              <w:rPr>
                <w:rFonts w:cs="Calibri" w:ascii="Calibri" w:hAnsi="Calibri"/>
                <w:color w:val="000000"/>
                <w:sz w:val="24"/>
                <w:szCs w:val="24"/>
              </w:rPr>
              <w:t>A.2 Kryteria horyzontalne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2.1 Zgodność projektu z właściwymi przepisami prawa unijnego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, czy projekt jest zgodny z właściwymi przepisami prawa unijnego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57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jekt nie został fizycznie zakończony lub w pełni zrealizowany przed złożeniem wniosku o </w:t>
            </w:r>
            <w:r>
              <w:rPr>
                <w:rFonts w:cs="Arial"/>
                <w:color w:val="000000"/>
                <w:sz w:val="24"/>
                <w:szCs w:val="24"/>
              </w:rPr>
              <w:t>dofinansowanie projektu w rozumieniu art. 65 ust. 6 rozporządzenia nr 1303/2013</w:t>
            </w:r>
            <w:r>
              <w:rPr>
                <w:rStyle w:val="FootnoteAnchor"/>
                <w:sz w:val="24"/>
                <w:szCs w:val="24"/>
              </w:rPr>
              <w:footnoteReference w:id="3"/>
            </w:r>
            <w:r>
              <w:rPr>
                <w:rFonts w:cs="Arial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57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nioskodawca </w:t>
            </w:r>
            <w:r>
              <w:rPr>
                <w:rFonts w:cs="Arial"/>
                <w:color w:val="000000"/>
                <w:sz w:val="24"/>
                <w:szCs w:val="24"/>
              </w:rPr>
              <w:t>nie rozpoczął realizacji projektu przed dniem złożenia wniosku o dofinansowanie projektu albo, że realizując projekt przed dniem złożenia wniosku o dofinansowanie projektu, przestrzegał obowiązujących przepisów prawa dotyczących danego projektu zgodnie z art. 125 ust. 3 lit. e) rozporządzenia nr 1303/2013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57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jekt nie obejmuje przedsięwzięć, które zostały objęte lub powinny zostać objęte procedurą odzyskiwania (w rozumieniu art. 71 rozporządzenia 1303/2013) w następstwie przeniesienia działalności produkcyjnej poza obszar objęty programem zgodnie z art. 125 ust. 3 lit. f) rozporządzenia nr 1303/2013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wnioskodawca oraz partner/rzy (jeśli dotyczy) nie figurują w wykazach, o których mowa w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ozporządzeniu Rady (UE) nr 269/2014 z dnia 17 marca 2014 r. w sprawie środków ograniczających w odniesieniu do działań podważających integralność terytorialną, suwerenność i niezależność Ukrainy i im zagrażających (dz. U. UE L 78 z 17.3.2014, str. 6,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ozporządzeniu (UE) nr 833/2014 z dnia 31 lipca 2014 r. dotyczącym środków ograniczających w związku z działaniami Rosji destabilizującymi sytuację na Ukrainie (DZ. U. UE L 229 z 31.07.2014, str. 1 z późn. zm.)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ryterium weryfikowane w oparciu o </w:t>
            </w:r>
            <w:r>
              <w:rPr>
                <w:rFonts w:cs="Arial"/>
                <w:sz w:val="24"/>
                <w:szCs w:val="24"/>
              </w:rPr>
              <w:t>oświadczenia stanowiące integralną część wniosku o dofinansowanie</w:t>
            </w:r>
            <w:r>
              <w:rPr>
                <w:rFonts w:cs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2.2 Zgodność projektu z przepisami dotyczącymi pomocy publicznej lub pomocy de minimis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cenie podlega, czy projekt jest zgodny z rozporządzeniem Ministra Infrastruktury i Rozwoju z dnia 2 lipca 2015 r. w sprawie udzielania pomocy de minimis oraz pomocy publicznej w ramach programów operacyjnych finansowanych z Europejskiego Funduszu Społecznego na lata 2014-2020 (Dz. U. poz. 1073) i innymi przepisami prawa powszechnie obowiązującego dotyczącymi pomocy de minimis oraz pomocy publicznej wydanymi w związku z zapobieganiem, przeciwdziałaniem i zwalczeniem COVID-19,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które mają zastosowanie również do sytuacji związanej z wystąpieniem skutków kryzysu wywołanego konfliktem zbrojnym na terytorium Ukrainy w 2022 r.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2.3 Zgodność projektu z właściwymi przepisami prawa krajowego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, czy projekt jest zgodny z właściwymi przepisami prawa krajowego, tj. czy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26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wnioskodawca dokonał wyboru partnera/ów (jeśli dotyczy) zgodnie z art. 33 Ustawy z dnia 11 lipca 2014 r. o zasadach realizacji programów w zakresie polityki spójności finansowanych w perspektywie finansowej 2014-2020 (Dz. U. z 2020r. poz. 818)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Arial"/>
                <w:color w:val="000000"/>
                <w:sz w:val="24"/>
                <w:szCs w:val="24"/>
              </w:rPr>
              <w:t xml:space="preserve">i innymi przepisami prawa powszechnie obowiązującego dotyczącymi wyboru partnera/ów wydanymi w związku z zapobieganiem, przeciwdziałaniem i zwalczeniem COVID-19, które mają zastosowanie również do </w:t>
            </w:r>
            <w:r>
              <w:rPr>
                <w:rFonts w:cs="Arial"/>
                <w:color w:val="000000"/>
                <w:sz w:val="24"/>
                <w:szCs w:val="24"/>
                <w:u w:val="single"/>
              </w:rPr>
              <w:t xml:space="preserve">sytuacji związanej z wystąpieniem skutków kryzysu wywołanego konfliktem zbrojnym na terytorium Ukrainy w 2022 r. </w:t>
            </w:r>
            <w:r>
              <w:rPr>
                <w:rStyle w:val="FootnoteAnchor"/>
                <w:sz w:val="24"/>
                <w:szCs w:val="24"/>
                <w:u w:val="single"/>
                <w:vertAlign w:val="superscript"/>
              </w:rPr>
              <w:footnoteReference w:id="5"/>
            </w:r>
            <w:r>
              <w:rPr>
                <w:rFonts w:cs="Arial"/>
                <w:color w:val="000000"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26" w:hanging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wnioskodawca oraz partner/rzy (jeśli dotyczy) nie podlegają wykluczeniu z możliwości otrzymania dofinansowania ze środków Unii Europejskiej na podstawie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. 207 ust. 4 ustawy z dnia 27 sierpnia 2009 r. o finansach publicznych (Dz. U.  z 2019 r. poz. 869 z późn. zm.</w:t>
            </w:r>
            <w:r>
              <w:rPr>
                <w:rFonts w:cs="Arial"/>
                <w:color w:val="000000"/>
                <w:sz w:val="24"/>
                <w:szCs w:val="24"/>
              </w:rPr>
              <w:t>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.12 ust. 1 pkt 1 ustawy z dnia 15 czerwca 2012 r. o skutkach powierzania wykonywania pracy cudzoziemcom przebywającym wbrew przepisom na terytorium Rzeczypospolitej Polskiej (Dz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U. poz. 769 z późn. zm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rt. 9 ust. 1 pkt 2a ustawy z dnia 28 października 2002 r. </w:t>
            </w:r>
            <w:r>
              <w:rPr>
                <w:rFonts w:cs="Arial"/>
                <w:color w:val="000000"/>
                <w:sz w:val="24"/>
                <w:szCs w:val="24"/>
              </w:rPr>
              <w:t>o odpowiedzialności podmiotów zbiorowych za czyny zabronione pod groźbą kary (Dz. U. z 20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r. poz. </w:t>
            </w:r>
            <w:r>
              <w:rPr>
                <w:color w:val="000000"/>
                <w:sz w:val="24"/>
                <w:szCs w:val="24"/>
              </w:rPr>
              <w:t>358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ind w:left="426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) wnioskodawca oraz partner/rzy (jeśli dotyczy) nie figurują na liście osób i podmiotów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 (Dz. U. poz. 835)</w:t>
            </w:r>
          </w:p>
          <w:p>
            <w:pPr>
              <w:pStyle w:val="Normal"/>
              <w:spacing w:before="0" w:after="0"/>
              <w:ind w:left="426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ryterium weryfikowane w oparciu o </w:t>
            </w:r>
            <w:r>
              <w:rPr>
                <w:rFonts w:cs="Arial"/>
                <w:sz w:val="24"/>
                <w:szCs w:val="24"/>
              </w:rPr>
              <w:t>oświadczenia stanowiące integralną część wniosku o dofinansowanie</w:t>
            </w:r>
            <w:r>
              <w:rPr>
                <w:rFonts w:cs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2.4 W projekcie założono sposób rozliczania kosztów bezpośrednich w oparciu o koszty rzeczywiste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, czy w projekcie zastosowano sposób rozliczania kosztów bezpośrednich w oparciu o koszty rzeczywiste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Powyższe oznacza, że wartość wnioskowanego dofinansowania w projekcie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przekracza wyrażoną w zł równowartość 100 000 Euro</w:t>
            </w:r>
            <w:r>
              <w:rPr>
                <w:rFonts w:cs="Arial"/>
                <w:color w:val="000000"/>
                <w:sz w:val="24"/>
                <w:szCs w:val="24"/>
              </w:rPr>
              <w:t>, a zatem 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niedopuszczalne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jest rozliczanie kosztów bezpośrednich w oparciu o kwoty ryczałtowe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(zgodnie z 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Wytycznymi w zakresie kwalifikowalności wydatków w ramach Europejskiego Funduszu Rozwoju Regionalnego, Europejskiego Funduszu Społecznego oraz Funduszu Spójności na lata 2014-2020)</w:t>
            </w:r>
            <w:r>
              <w:rPr>
                <w:rFonts w:cs="Arial"/>
                <w:color w:val="000000"/>
                <w:sz w:val="24"/>
                <w:szCs w:val="24"/>
              </w:rPr>
              <w:t>. Tym samym uwzględnienie kwot ryczałtowych w projekcie skutkować będzie niespełnieniem niniejszego kryterium.</w:t>
            </w:r>
          </w:p>
          <w:p>
            <w:pPr>
              <w:pStyle w:val="Normal"/>
              <w:shd w:fill="FFFFFF" w:val="clear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</w:t>
            </w:r>
            <w:r>
              <w:rPr>
                <w:color w:val="000000"/>
                <w:sz w:val="24"/>
                <w:szCs w:val="24"/>
              </w:rPr>
              <w:t xml:space="preserve"> do</w:t>
            </w:r>
            <w:r>
              <w:rPr>
                <w:rFonts w:cs="Arial"/>
                <w:color w:val="000000"/>
                <w:sz w:val="24"/>
                <w:szCs w:val="24"/>
              </w:rPr>
              <w:t>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2.5 Zgodność projektu z zasadą równości szans i niedyskryminacji, w tym dostępności dla osób z niepełnosprawnościami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, czy projekt jest zgodny z zasadą równości szans i niedyskryminacji, w tym dostępności dla osób z niepełnosprawnościami określoną w art. 7 rozporządzenia nr 1303/2013 oraz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We wniosku o dofinansowanie projektów wymaga się wykazania pozytywnego wpływu realizacji projektu na zasadę dostępności dla osób z niepełnosprawnościami. 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2.6 Zgodność projektu z zasadą równości szans kobiet i mężczyzn w oparciu o standard minimum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, czy projekt jest zgodny z zasadą równości szans kobiet i mężczyzn w oparciu o standard minimum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W ramach kryterium weryfikowane będzie spełnienie standardu minimum oceniane na podstawie kryteriów oceny określonych w Wytycznych w zakresie realizacji zasady równości szans i niedyskryminacji, w tym dostępności dla osób z niepełnosprawnościami oraz zasady równości szans kobiet i mężczyzn w ramach funduszy unijnych na lata 2014-2020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 xml:space="preserve">A.2.7 Zgodność projektu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z zasadą zrównoważonego rozwoj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, czy projekt jest zgodny z zasadą zrównoważonego rozwoju określoną w art. 8 rozporządzenia nr 1303/2013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pis znaczeni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bookmarkStart w:id="5" w:name="__RefHeading___Toc117841129"/>
            <w:bookmarkEnd w:id="5"/>
            <w:r>
              <w:rPr>
                <w:rFonts w:cs="Calibri" w:ascii="Calibri" w:hAnsi="Calibri"/>
                <w:color w:val="000000"/>
                <w:sz w:val="24"/>
                <w:szCs w:val="24"/>
              </w:rPr>
              <w:t>A.3 Kryteria merytoryczne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3.1 Potrzeba realizacji projektu oraz zasadność doboru grupy docelowej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 uzasadnienie potrzeby realizacji projektu w kontekści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blemu/ów grupy </w:t>
            </w:r>
            <w:r>
              <w:rPr>
                <w:rFonts w:cs="Arial"/>
                <w:color w:val="000000"/>
                <w:sz w:val="24"/>
                <w:szCs w:val="24"/>
              </w:rPr>
              <w:t>docelowej w powiązaniu ze specyficznymi jej cechami, na obszarze realizacji projektu, na które odpowiedź stanowi cel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kazania wiarygodnych i miarodajnych danych i źródeł potwierdzających występowanie opisanego/ych problemu/ów</w:t>
            </w:r>
            <w:r>
              <w:rPr>
                <w:rFonts w:cs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56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Ocenie podlega, czy dobór i opis grupy docelowej jest adekwatny do założeń projektu i zapisó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a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omitet Monitorujący dopuszcza doprecyzowanie zakresu podmiotowego lub przedmiotowego kryterium na potrzeby danego naboru 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u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>, w zakresie zgodności z wytycznymi, o których mowa w ustawie wdrożeniowej oraz przepisami prawa krajowego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3.2 Cel projektu oraz poprawność wskaźników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cenie podleg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fność celu projektu w kontekście opisanej sytuacji problemowej i założeń projektu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widłowość opisu i doboru wskaźników do założeń projektu i zapisów wezwania do złożenia wniosku o dofinansowan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osiągnięcia w ramach projektu skwantyfikowanych wskaźników rezultatu i produktu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ekwatność i poprawność sformułowani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wskaźników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is źródeł weryfikacji/ pozyskania danych do pomiaru wskaźników i częstotliwości pomiaru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omitet Monitorujący dopuszcza doprecyzowanie zakresu podmiotowego lub przedmiotowego kryterium na potrzeby danego naboru 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u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>, w zakresie zgodności z wytycznymi, o których mowa w ustawie wdrożeniowej oraz przepisami prawa krajowego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3.3 Trafność doboru i opisu zadań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is sposobu rekrutacji uczestników/uczestniczek projekt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ekwatność doboru zadań i ich merytoryczna zawartość w świetle zdiagnozowanego/ych problemu/ów oraz założonych celów/wskaźników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ość planowanych działań z przepisami właściwymi dla obszaru merytorycznego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ział zadań (lider/partner),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o ile projekt realizowany jest w partnerstwie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rmonogram zadań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sób zarządzania projektem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Ocenie podlega, czy opis zadań jest adekwatny do założeń projektu i zapisó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a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omitet Monitorujący dopuszcza doprecyzowanie zakresu podmiotowego lub przedmiotowego kryterium na potrzeby danego naboru 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u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>, w zakresie zgodności z wytycznymi, o których mowa w ustawie wdrożeniowej oraz przepisami prawa krajowego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3.4 Potencjał i doświadczenie wnioskodawcy i partnera/ów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Ocenie podlega opis potencjału i doświadczenia wnioskodawcy i partnera/ów (jeżeli projekt realizowany jest w partnerstwie), tj.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3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świadczenie wnioskodawcy/partnera/ów w pracy z daną grupą docelową</w:t>
            </w:r>
            <w:r>
              <w:rPr>
                <w:rFonts w:cs="Arial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3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encjał kadrowy/merytoryczny wykorzystywany w ramach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3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tencjał </w:t>
            </w:r>
            <w:r>
              <w:rPr>
                <w:rFonts w:cs="Arial"/>
                <w:color w:val="000000"/>
                <w:sz w:val="24"/>
                <w:szCs w:val="24"/>
              </w:rPr>
              <w:t>techniczny wykorzystywany w ramach projektu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3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adność partnerstw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Ocenie podlega, czy opis potencjału i doświadczenia wnioskodawcy i partnera/ów jest adekwatny do założeń projektu i zapisó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a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omitet Monitorujący dopuszcza doprecyzowanie zakresu podmiotowego lub przedmiotowego kryterium na potrzeby danego naboru 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u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>, w zakresie zgodności z wytycznymi, o których mowa w ustawie wdrożeniowej oraz przepisami prawa krajowego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 oparciu o wniosek o dofinansowanie projektu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.3.5 Budżet projektu.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Definicja kryterium:</w:t>
            </w:r>
          </w:p>
        </w:tc>
      </w:tr>
      <w:tr>
        <w:trPr>
          <w:trHeight w:val="160" w:hRule="atLeast"/>
        </w:trPr>
        <w:tc>
          <w:tcPr>
            <w:tcW w:w="71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cenie podleg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godność budżetu projektu </w:t>
            </w:r>
            <w:r>
              <w:rPr>
                <w:rFonts w:cs="Arial"/>
                <w:color w:val="000000"/>
                <w:sz w:val="24"/>
                <w:szCs w:val="24"/>
              </w:rPr>
              <w:t>z Wytycznymi w zakresie kwalifikowalności wydatków w ramach Europejskiego Funduszu Rozwoju Regionalnego, Europejskiego Funduszu Społecznego oraz Funduszu Spójności na lata 2014-2020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zbędność planowanych wydatków w budżecie projektu, w tym</w:t>
            </w:r>
            <w:r>
              <w:rPr>
                <w:rFonts w:cs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63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zy wynikają one bezpośrednio z opisanych działań oraz </w:t>
            </w:r>
            <w:r>
              <w:rPr>
                <w:rFonts w:cs="Arial"/>
                <w:color w:val="000000"/>
                <w:sz w:val="24"/>
                <w:szCs w:val="24"/>
              </w:rPr>
              <w:t>przyczyniają się do osiągnięcia produktów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63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 nie ujęto wydatków, które wykazano jako potencjał wnioskodawcy/ partnera (chyba, że stanowią wkład własny)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cjonalność i efektywność planowanych wydatków, w tym</w:t>
            </w:r>
            <w:r>
              <w:rPr>
                <w:rFonts w:cs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63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 są adekwatne do zakresu i 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 są zgodne ze standardami i cenami rynkowymi towarów i usług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63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 określone w projekcie nakłady finansowe służą osiągnięciu możliwie najkorzystniejszych efektów realizacji zadań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poprawność sporządzenia budżetu (m.in. koszty pośrednie, cross-financing, środki trwałe, wkład własny, jednostki miar, błędne wyliczenia)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Ocenie podlega, czy budżet projektu jest adekwatny do założeń projektu i zapisó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a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Komitet Monitorujący dopuszcza doprecyzowanie zakresu podmiotowego lub przedmiotowego kryterium na potrzeby danego naboru w 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 xml:space="preserve">wezwaniu </w:t>
            </w:r>
            <w:r>
              <w:rPr>
                <w:rFonts w:cs="Calibri"/>
                <w:color w:val="000000"/>
                <w:sz w:val="24"/>
                <w:szCs w:val="24"/>
              </w:rPr>
              <w:t>do złożenia wniosku o dofinansowanie projektu</w:t>
            </w:r>
            <w:r>
              <w:rPr>
                <w:rFonts w:cs="Arial"/>
                <w:color w:val="000000"/>
                <w:sz w:val="24"/>
                <w:szCs w:val="24"/>
              </w:rPr>
              <w:t>, w zakresie zgodności z wytycznymi, o których mowa w ustawie wdrożeniowej oraz przepisami prawa krajowego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Kryterium weryfikowane w oparciu o wniosek o dofinansowanie projektu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Niespełnienie kryterium skutkuje skierowaniem wniosku do poprawy/uzupełnienia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iepoprawienie/nieuzupełnienie wskazanych błędów/braków skutkuje przeprowadzeniem oceny na podstawie posiadanych dokumentów. W takim przypadku ocena może być negatywna i prowadzić do odrzucenia projektu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55" w:leader="none"/>
        </w:tabs>
        <w:spacing w:before="0" w:after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000000"/>
          <w:sz w:val="24"/>
          <w:szCs w:val="24"/>
        </w:rPr>
      </w:pPr>
      <w:bookmarkStart w:id="6" w:name="_Hlk37024216"/>
      <w:bookmarkStart w:id="7" w:name="__RefHeading___Toc117841130"/>
      <w:bookmarkEnd w:id="6"/>
      <w:bookmarkEnd w:id="7"/>
      <w:r>
        <w:rPr>
          <w:rFonts w:cs="Calibri" w:ascii="Calibri" w:hAnsi="Calibri"/>
          <w:color w:val="000000"/>
          <w:sz w:val="24"/>
          <w:szCs w:val="24"/>
          <w:lang w:val="pl-PL" w:bidi="pl-PL"/>
        </w:rPr>
        <w:t>B</w:t>
      </w:r>
      <w:r>
        <w:rPr>
          <w:rFonts w:cs="Calibri" w:ascii="Calibri" w:hAnsi="Calibri"/>
          <w:color w:val="000000"/>
          <w:sz w:val="24"/>
          <w:szCs w:val="24"/>
          <w:lang w:bidi="pl-PL"/>
        </w:rPr>
        <w:t>. Kryteria szczegółowe</w:t>
      </w:r>
    </w:p>
    <w:tbl>
      <w:tblPr>
        <w:tblW w:w="9295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266"/>
        <w:gridCol w:w="209"/>
        <w:gridCol w:w="630"/>
        <w:gridCol w:w="1014"/>
        <w:gridCol w:w="804"/>
        <w:gridCol w:w="279"/>
        <w:gridCol w:w="314"/>
        <w:gridCol w:w="1077"/>
        <w:gridCol w:w="147"/>
        <w:gridCol w:w="280"/>
        <w:gridCol w:w="69"/>
        <w:gridCol w:w="1141"/>
        <w:gridCol w:w="49"/>
        <w:gridCol w:w="135"/>
        <w:gridCol w:w="1770"/>
        <w:gridCol w:w="51"/>
      </w:tblGrid>
      <w:tr>
        <w:trPr>
          <w:trHeight w:val="351" w:hRule="atLeast"/>
        </w:trPr>
        <w:tc>
          <w:tcPr>
            <w:tcW w:w="60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DZIAŁANIE RPO WK-P 2014-2020</w:t>
            </w:r>
          </w:p>
        </w:tc>
        <w:tc>
          <w:tcPr>
            <w:tcW w:w="5312" w:type="dxa"/>
            <w:gridSpan w:val="11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before="0" w:after="0"/>
              <w:ind w:left="360" w:right="57" w:hanging="3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zwój usług zdrowotnych i społecznych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720" w:hanging="7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bookmarkStart w:id="8" w:name="__RefHeading___Toc117841131"/>
            <w:bookmarkEnd w:id="8"/>
            <w:r>
              <w:rPr>
                <w:rFonts w:cs="Calibri" w:ascii="Calibri" w:hAnsi="Calibri"/>
                <w:color w:val="000000"/>
                <w:sz w:val="24"/>
                <w:szCs w:val="24"/>
              </w:rPr>
              <w:t>9.3.2 Rozwój usług społecznych</w:t>
            </w:r>
          </w:p>
        </w:tc>
      </w:tr>
      <w:tr>
        <w:trPr>
          <w:trHeight w:val="351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DSTAWOWE INFORMACJE O PROJEKCIE</w:t>
            </w:r>
          </w:p>
        </w:tc>
      </w:tr>
      <w:tr>
        <w:trPr>
          <w:trHeight w:val="59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Tytuł lub zakres projektu</w:t>
            </w:r>
          </w:p>
        </w:tc>
        <w:tc>
          <w:tcPr>
            <w:tcW w:w="713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  <w:t xml:space="preserve">Kujawsko-pomorskie wsparcie dla Ukrainy </w:t>
            </w:r>
          </w:p>
        </w:tc>
      </w:tr>
      <w:tr>
        <w:trPr>
          <w:trHeight w:val="351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130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en-US"/>
              </w:rPr>
              <w:t xml:space="preserve">Projekt zakłada pomoc dla obywateli Ukrainy w tym dla osób starszych lub z niepełnosprawnościami, którzy w związku z konfliktem zbrojnym na terytorium Ukrainy przybyli do Polski.  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en-US"/>
              </w:rPr>
              <w:t>Agresja zbrojna prowadzona przez Federację Rosyjską na terenie Ukrainy spowodowała, iż wielu obywateli tego Państwa zmuszonych było do opuszczenia swojego miejsca zamieszkania i szukania schronienia za granicą. Większość uchodźców pozostawiła w swojej ojczyźnie cały dobytek, uciekając tylko z najpotrzebniejszymi rzeczami. Państwa sąsiadujące, w tym Polska, przyjmują na swoje terytorium uchodźców, celem udzielenia im wsparcia. Wśród grup potrzebujących znajdują się w głównej mierze kobiety z dziećmi oraz osoby niepełnosprawne. Według danych statystycznych Straży Granicznej szacuje się, że do końca września 2022r. granicę polsko-ukraińską przekroczyło blisko 6,7 mln obywateli Ukrainy. Dane Wojewódzkiego Urzędu Pracy w Toruniu podają, iż do końca września 2022 roku na terenie Polski obywatelom Ukrainy w związku z konfliktem zbrojnym nadano 1,4 mln numerów PESEL, w tym 45 tys. na terenie województwa kujawsko-pomorskiego. Wśród osób, którym nadano nr PESEL na terenie naszego województwa 57,5% stanowiły osoby pełnoletnie, z których 85,7% to kobiety. Szacowanie ilu uchodźców dokładnie przebywa obecnie w regionie jest trudne z powodu ciągłej migracji. Niemniej jednak osoby te nadal potrzebują pomocy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Tryb nadzwyczajny został wskazany zgodnie z zapisami art. 10 ust. 1 ustawy z dnia 3 kwietnia 2020 r. o szczególnych rozwiązaniach wspierających realizację programów operacyjnych (Dz. U. z 2022 r. poz. 1758). Przepisy ustawy stosuje się odpowiednio do realizacji i rozliczania programów operacyjnych w związku z wystąpieniem skutków kryzysu wywołanego konfliktem zbrojnym na terytorium Ukrainy w 2022 r. W ramach planowanego naboru wsparciem zostanie objętych grupa osób przybyłych z terenów objętych działaniami wojennymi na obszarze Ukrainy. Zgodnie z powyższym wezwanie, o którym mowa w art. 10 ust. 2 specustawy, może być skierowane do konkretnego, zidentyfikowanego przez właściwą instytucję, podmiotu(ów), co można określić jako tryb „quasi-pozakonkursowy”. Projekt będzie realizowany przez samorząd województwa (tj. przez Regionalny Ośrodek Polityki Społecznej w Toruniu) w partnerstwie, co umożliwi szybsze i skuteczniejsze wsparcie uchodźców.  </w:t>
            </w:r>
          </w:p>
        </w:tc>
      </w:tr>
      <w:tr>
        <w:trPr>
          <w:trHeight w:val="703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Cel szczegółowy RPO WK-P 2014-2020, w ramach którego projekt będzie realizowany 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</w:rPr>
              <w:t>Zwiększenie dostępności usług społecznych w szczególności usług środowiskowych, opiekuńczych oraz usług wsparcia rodziny i pieczy zastępczej dla osób zagrożonych ubóstwem lub wykluczeniem społecznym (Cel szczegółowy 3)</w:t>
            </w:r>
          </w:p>
        </w:tc>
      </w:tr>
      <w:tr>
        <w:trPr>
          <w:trHeight w:val="703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iorytet inwestycyjny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iv Ułatwienie dostępu do przystępnych cenowo, trwałych oraz wysokiej jakości usług, w tym opieki zdrowotnej i usług socjalnych świadczonych w interesie ogólnym</w:t>
            </w:r>
          </w:p>
        </w:tc>
      </w:tr>
      <w:tr>
        <w:trPr>
          <w:trHeight w:val="428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Schemat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apewnienie usług społecznych dla obywateli Ukrainy </w:t>
            </w:r>
          </w:p>
        </w:tc>
      </w:tr>
      <w:tr>
        <w:trPr>
          <w:trHeight w:val="636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Typ/typy projektów przewidziane do realizacji w ramach projektu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1. Wsparcie na rzecz poprawy dostępu do usług opiekuńczych dla osób potrzebujących wsparcia w codziennym funkcjonowaniu oraz usług asystenckich świadczonych w lokalnej społeczności obejmujące</w:t>
            </w:r>
            <w:r>
              <w:rPr>
                <w:rFonts w:cs="Calibri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a) tworzenie i rozwój oferty placówek wsparcia i opieki w ty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i. dziennych domów pobytu,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ii. środowiskowych domów samopomoc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iii. klubów samopomocy,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iv. mieszkań chronionych i wspomaga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v. innych ośrodków zapewniających opiekę dzienną i całodobow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b) rozwój niestacjonarnych usług opiekuńczych w ty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i. usługi opiekuńcze i specjalistyczne usługi opiekuńcze w miejscu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zamieszk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ii. usługi dziennych opiekunów, wolontariat opiekuńczy, pomoc sąsiedzka, inne formy samopomocy,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c) rozwój usług asystencki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d) rozwój nowoczesnych technologii w usługach opiekuńczych, np. teleopieka i inne formy niebezpośrednich usług opiekuńczych wykorzystujących nowe technologie, aktywizację środowisk lokalnych w celu tworzenia społecznych (sąsiedzkich) metod samopomocy przy wykorzystaniu nowych technologi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e) uzupełniająco do typu a, b, c, d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i. sfinansowanie wypożyczenia sprzętu niezbędnego do opieki nad osobami potrzebującymi wsparcia w codziennym funkcjonowaniu lub sprzętu zwiększającego samodzielność osób (w tym pielęgnacyjnego,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rehabilitacyjnego i medycznego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ii. inne usługi zwiększające mobilność, autonomię i bezpieczeństwo osób potrzebujących wsparcia w codziennym funkcjonowaniu (np. likwidowanie barier architektonicznych w miejscu zamieszkania, dowożenie posiłków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iii. działania ukierunkowane na podnoszenie umiejętności opieku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faktycznych służące poprawie jakości usług opiekuńczych (m.in.: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kształcenie, poradnictwo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2. Inicjatywy ukierunkowane na rozwój i poprawę dostępu do usług wsparcia rodziny i pieczy zastępczej obejmujące: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a) usługi szkoleniowe, doradcze i specjalistyczne dla osób sprawujących rodzinną pieczę zastępczą (rodziny zastępcze, kadry prowadzącej rodzinne domy dziecka, dyrektorzy placówek opiekuńczo-wychowawczych typu rodzinnego) oraz kandydatów do pełnienia rodzinnej pieczy zastępczej w ww. forma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b) przejście z opieki instytucjonalnej do usług świadczonych w lokalnej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społeczności poprzez tworzenie rodzinnych form pieczy zastępczej oraz placówek opiekuńczo-wychowawczych do 14 dziec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c) działania służące wspieraniu rodzin i osób w wypełnianiu ról społecznych i opiekuńczo-wychowawczych realizowane przez placówki wsparcia dziennego, usługi asystenckie, rodziny wspierające lub inne alternatywne formy wsparc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d) poradnictwo rodzinne, obejmujące wsparcie rodziny naturalnej i zastępczej, opieki nad osobą z niepełnosprawnościami, a także terapię rodzinną świadczone w formach zdeinstytucjonalizowanych jako element procesu aktywizacji społecznej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3. Usługi w mieszkaniach chronionych i wspomaganych obejmując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a) rozwój usług w mieszkaniach chronion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b) rozwój usług w mieszkaniach treningowych – pobyt czasowy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z uwzględnieniem usług w formie treningów, nauki samodzielnośc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poradnictwa, pracy socjalnej, zmierzające do całkowitego usamodzielni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c) rozwój usług w mieszkaniach wspieran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4. Usługi społeczne wspierające proces aktywizacji społeczno-zawodowej osób bezdomn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5. Uzupełniając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4"/>
                <w:szCs w:val="24"/>
                <w:lang w:eastAsia="pl-PL"/>
              </w:rPr>
              <w:footnoteReference w:id="6"/>
            </w: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 xml:space="preserve"> usługi wspierające proces aktywizacji społeczno-zawodowej osób zagrożonych ubóstwem lub wykluczeniem społecznym (świadczone wyłącznie w powiązaniu z pozostałymi typami projektów, jako jeden z elementów szerszego,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kompleksowego wsparcia zdefiniowanego na podstawie indywidualnej diagnozy uczestników projektów, w tym otoczenia) obejmujące: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a) usługi informacyjne, edukacyjne, terapeutyczne oraz usługi animacyjne wspierające aktywność obywatelsk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b) poradnictwo prawne (w zakresie prawa rodzinnego i opiekuńczego,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zabezpieczenia społecznego, ochrony praw lokatorów)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c) poradnictwo psychologiczne i wsparcie indywidualne/grupowe w zakresie podniesienia kompetencji życiowych i umiejętności zawodowych, służące przezwyciężaniu nieporadności życiowej osób zagrożonych ubóstwem lub wykluczeniem społecznym oraz ich otoczenia (w tym tzw. biednych pracujących);</w:t>
            </w:r>
          </w:p>
        </w:tc>
      </w:tr>
      <w:tr>
        <w:trPr>
          <w:trHeight w:val="636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l główny projektu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Zapewnienie działań dla uchodźców z Ukrainy, które w jak największym stopniu złagodzą skutki kryzysu wywołanego konfliktem zbrojnym na terytorium Ukrainy w 2022 r.</w:t>
            </w:r>
          </w:p>
        </w:tc>
      </w:tr>
      <w:tr>
        <w:trPr>
          <w:trHeight w:val="636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Główne zadania przewidziane do realizacji w projekcie ze wskazaniem grup docelowych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pl-PL"/>
              </w:rPr>
              <w:t>Udzielanie wsparcia dla uchodźców z Ukrainy przybyłych na teren woj. kujawsko-pomorskiego po 24 lutego 2022 r</w:t>
            </w:r>
            <w:r>
              <w:rPr>
                <w:rFonts w:cs="Calibri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zczególną grupę, którą województwo kujawsko-pomorskie otacza wsparciem są mieszkańcy ewakuowanego z obwodu chmielnickiego internatu i domu dziecka w Międzybożu, którzy przybyli do Torunia wraz ze swoimi opiekunami i ich rodzinami. </w:t>
            </w:r>
          </w:p>
        </w:tc>
      </w:tr>
      <w:tr>
        <w:trPr>
          <w:trHeight w:val="636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odmiot zgłaszający projekt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jewództwo Kujawsko-Pomorskie, Regionalny Ośrodek Polityki Społecznej w Toruniu</w:t>
            </w:r>
          </w:p>
        </w:tc>
      </w:tr>
      <w:tr>
        <w:trPr>
          <w:trHeight w:val="434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odmiot, który będzie wnioskodawcą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jewództwo Kujawsko-Pomorskie, Regionalny Ośrodek Polityki Społecznej w Toruniu</w:t>
            </w:r>
          </w:p>
        </w:tc>
      </w:tr>
      <w:tr>
        <w:trPr>
          <w:trHeight w:val="434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Uzasadnienie wyboru podmiotu, który będzie wnioskodawcą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jewództwo Kujawsko-Pomorskie – realizator Regionalny Ośrodek Polityki Społecznej w Toruniu (projekt realizowany w trybie nadzwyczajnym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Calibri"/>
                <w:sz w:val="24"/>
                <w:szCs w:val="24"/>
              </w:rPr>
              <w:t xml:space="preserve"> z EFS, będzie stanowić uzupełnienie działań realizowanych z REACT-EU w Działaniu 13.4 Pomoc Ukrainie dofinansowanego z EFRR).</w:t>
            </w:r>
          </w:p>
        </w:tc>
      </w:tr>
      <w:tr>
        <w:trPr>
          <w:trHeight w:val="434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 projekt będzie realizowany w partnerstwie?</w:t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AK</w:t>
            </w:r>
          </w:p>
        </w:tc>
        <w:tc>
          <w:tcPr>
            <w:tcW w:w="1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/>
                <w:b/>
                <w:sz w:val="24"/>
                <w:szCs w:val="24"/>
              </w:rPr>
              <w:t>X</w:t>
            </w:r>
          </w:p>
        </w:tc>
        <w:tc>
          <w:tcPr>
            <w:tcW w:w="1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IE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Partnerami projektu będzie/będą podmiot/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- posiadający/e doświadczenie w realizacji usług społecznych, które jest podstawą prawidłowej realizacji założeń projektowych;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704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 projekt będzie projektem grantowym?</w:t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AK</w:t>
            </w:r>
          </w:p>
        </w:tc>
        <w:tc>
          <w:tcPr>
            <w:tcW w:w="1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IE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ewidywany termin 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1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I kwartał 2023 r.</w:t>
            </w:r>
          </w:p>
        </w:tc>
      </w:tr>
      <w:tr>
        <w:trPr>
          <w:trHeight w:val="469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zewidywany okres realizacji projektu</w:t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 rozpoczęcia (miesiąc oraz rok)</w:t>
            </w:r>
          </w:p>
        </w:tc>
        <w:tc>
          <w:tcPr>
            <w:tcW w:w="1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03.2022</w:t>
            </w:r>
          </w:p>
        </w:tc>
        <w:tc>
          <w:tcPr>
            <w:tcW w:w="182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 zakończenia (miesiąc oraz rok)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.2023 r.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8"/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Szacowana kwota wydatków w projekcie w podziale na lata i ogółem (zł)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roku 2022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roku 2023</w:t>
            </w:r>
          </w:p>
        </w:tc>
        <w:tc>
          <w:tcPr>
            <w:tcW w:w="1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 641 913,29</w:t>
            </w:r>
          </w:p>
        </w:tc>
        <w:tc>
          <w:tcPr>
            <w:tcW w:w="1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  <w:t>17 641 913,29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47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 646 286,99 zł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acowany wkład UE (zł)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  <w:t>14 995 626,30 zł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Nazwa wskaźnika</w:t>
            </w:r>
          </w:p>
        </w:tc>
        <w:tc>
          <w:tcPr>
            <w:tcW w:w="503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odziale na:</w:t>
            </w:r>
          </w:p>
        </w:tc>
        <w:tc>
          <w:tcPr>
            <w:tcW w:w="19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biety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ężczyzn</w:t>
            </w:r>
          </w:p>
        </w:tc>
        <w:tc>
          <w:tcPr>
            <w:tcW w:w="1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iczba utworzonych w programie miejsc świadczenia usług w mieszkaniach wspomaganych i chronionych istniejących po zakończeniu projektu</w:t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b/>
                <w:sz w:val="24"/>
                <w:szCs w:val="24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wskaźnika</w:t>
            </w:r>
          </w:p>
        </w:tc>
        <w:tc>
          <w:tcPr>
            <w:tcW w:w="503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20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odziale na:</w:t>
            </w:r>
          </w:p>
        </w:tc>
        <w:tc>
          <w:tcPr>
            <w:tcW w:w="19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biety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ężczyzn</w:t>
            </w:r>
          </w:p>
        </w:tc>
        <w:tc>
          <w:tcPr>
            <w:tcW w:w="1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osób zagrożonych ubóstwem lub wykluczeniem społecznym objętych usługami społecznymi świadczonymi w interesie ogólnym w programie</w:t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37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osób z niepełnosprawnościami objętych wsparciem w programie</w:t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osób zagrożonych ubóstwem lub wykluczeniem społecznym objętych usługami asystenckimi i opiekuńczymi świadczonymi w społeczności lokalnej w programie</w:t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osób zagrożonych ubóstwem lub wykluczeniem społecznym objętych usługami w postaci mieszkań chronionych i wspomaganych w programie</w:t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 wydatków kwalifikowalnych przeznaczonych na działania mające na celu łagodzenie kryzysu wywołanego konfliktem zbrojnym na terytorium Ukrainy</w:t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 641 913,29 zł</w:t>
            </w:r>
          </w:p>
        </w:tc>
      </w:tr>
      <w:tr>
        <w:trPr>
          <w:trHeight w:val="567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osób, którym udzielono ochrony czasowej w związku z konfliktem zbrojnym na terytorium Ukrainy, objętych wsparciem w programie</w:t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92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. SZCZEGÓŁOWE KRYTERIA WYBORU PROJEKTÓW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b/>
                <w:sz w:val="24"/>
                <w:szCs w:val="24"/>
              </w:rPr>
              <w:t>B.1 KRYTERIA DOSTĘPU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Projekt jest zgodny z właściwym typem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Definicj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 czy projekt jest zgodny z właściwym typem projekt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1. Wsparcie na rzecz poprawy dostępu do usług opiekuńczych dla osób potrzebujących wsparcia w codziennym funkcjonowaniu oraz usług asystenckich świadczonych w lokalnej społeczności obejmując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a) tworzenie i rozwój oferty placówek wsparcia i opieki w tym: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. dziennych domów pobyt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i. środowiskowych domów samopomocy,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. klubów samopomoc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v. mieszkań chronionych i wspomaga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v. innych ośrodków zapewniających opiekę dzienną i całodobow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b) rozwój niestacjonarnych usług opiekuńczych w ty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. usługi opiekuńcze i specjalistyczne usługi opiekuńcze w miejscu zamieszk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i. usługi dziennych opiekunów, wolontariat opiekuńczy, pomoc sąsiedz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nne formy samopomoc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c) rozwój usług asystencki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d) rozwój nowoczesnych technologii w usługach opiekuńczych, np. teleopieka i inne formy niebezpośrednich usług opiekuńczych wykorzystujących nowe technologie, aktywizację środowisk lokalnych w celu tworzenia społecznych (sąsiedzkich) metod samopomocy przy wykorzystaniu nowych technologii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) uzupełniająco do typu a, b, c, d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. sfinansowanie wypożyczenia sprzętu niezbędnego do opieki nad osobami potrzebującymi wsparcia w codziennym funkcjonowaniu lub sprzętu zwiększającego samodzielność osób (w tym pielęgnacyjnego, rehabilitacyjnego i medycznego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i. inne usługi zwiększające mobilność, autonomię i bezpieczeństwo osób potrzebujących wsparcia w codziennym funkcjonowaniu (np. likwidowanie barier architektonicznych w miejscu zamieszkania, dowożenie posiłków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ii. działania ukierunkowane na podnoszenie umiejętności opiekunów faktycznych służące poprawie jakości usług opiekuńczych (m.in.: kształcenie, poradnictwo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2. Inicjatywy ukierunkowane na rozwój i poprawę dostępu do usług wsparcia rodziny i pieczy zastępczej obejmując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a) usługi szkoleniowe, doradcze i specjalistyczne dla osób sprawujących rodzinną pieczę zastępczą (rodziny zastępcze, kadry prowadzącej rodzinne domy dziecka, dyrektorzy placówek opiekuńczo-wychowawczych typu rodzinnego) oraz kandydatów do pełnienia rodzinnej pieczy zastępczej w ww. forma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b) przejście z opieki instytucjonalnej do usług świadczonych w lokalnej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ołeczności poprzez tworzenie rodzinnych form pieczy zastępczej oraz placówek opiekuńczo-wychowawczych do 14 dzieci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) działania służące wspieraniu rodzin i osób w wypełnianiu ról społecznych i opiekuńczo-wychowawczych realizowane przez placówki wsparcia dziennego, usługi asystenckie, rodziny wspierające lub inne alternatywne formy wsparc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d) poradnictwo rodzinne, obejmujące wsparcie rodziny naturalnej i zastępczej, opieki nad osobą z niepełnosprawnościami, a także terapię rodzinną świadczone w formach zdeinstytucjonalizowanych jako element procesu aktywizacji społecznej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3. Usługi w mieszkaniach chronionych i wspomaganych obejmujące: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) rozwój usług w mieszkaniach chronion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b) rozwój usług w mieszkaniach treningowych – pobyt czasowy z uwzględnieniem usług w formie treningów, nauki samodzielności, poradnictwa, pracy socjalnej, zmierzające do całkowitego usamodzielni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c) rozwój usług w mieszkaniach wspieran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4. Usługi społeczne wspierające proces aktywizacji społeczno-zawodowej osób bezdomn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5. Uzupełniając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4"/>
                <w:szCs w:val="24"/>
              </w:rPr>
              <w:footnoteReference w:id="10"/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usługi wspierające proces aktywizacji społeczno-zawodowej osób zagrożonych ubóstwem lub wykluczeniem społecznym (świadczone wyłącznie w powiązaniu z pozostałymi typami projektów, jako jeden z elementów szersz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kompleksowego wsparcia zdefiniowanego na podstawie indywidualnej diagnozy uczestników projektów, w tym otoczenia) obejmując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a) usługi informacyjne, edukacyjne, terapeutyczne oraz usługi animacyjne wspierające aktywność obywatelsk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b) poradnictwo prawne (w zakresie prawa rodzinnego i opiekuńcz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zabezpieczenia społecznego, ochrony praw lokatorów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adnictwo psychologiczne i wsparcie indywidualne/grupowe w zakresie podniesienia kompetencji życiowych i umiejętności zawodowych, służące przezwyciężaniu nieporadności życiowej osób zagrożonych ubóstwem lub wykluczeniem społecznym oraz ich otoczenia (w tym tzw. biednych pracujących);</w:t>
            </w:r>
          </w:p>
          <w:p>
            <w:pPr>
              <w:pStyle w:val="Normal"/>
              <w:spacing w:before="0" w:after="0"/>
              <w:ind w:left="294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Kryterium weryfikowane w oparciu o wniosek o dofinansowanie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pis znaczeni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66" w:firstLine="66"/>
              <w:rPr/>
            </w:pPr>
            <w:r>
              <w:rPr>
                <w:rFonts w:cs="Calibri"/>
                <w:bCs/>
                <w:sz w:val="24"/>
                <w:szCs w:val="24"/>
              </w:rPr>
              <w:t>Tak/Nie</w:t>
              <w:br/>
              <w:t>(niespełnienie kryterium skutkuje skierowaniem wniosku do poprawy/uzupełnienia. Niepoprawienie/nieuzupełnienie wskazanych błędów/braków skutkuje przeprowadzeniem oceny na podstawie posiadanych dokumentów. W takim przypadku ocena może być negatywna i prowadzić do odrzucenia wniosku)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Wnioskodawca (i partner/zy – jeśli dotyczy) jest podmiotem uprawnionym do złożenia wniosku o dofinansowanie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Definicj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, czy wnioskodawcą jest Samorząd Województwa Kujawsko-Pomorskiego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a w przypadku realizacji projektu partnerskiego czy wnioskodawcą jest Samorząd Województwa Kujawsko-Pomorskiego, a partnerem każdy inny podmiot z wyłączeniem osób fizycznych (nie dotyczy osób prowadzących działalność gospodarczą lub oświatową na podstawie przepisów odrębnych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Ocenie podlega także czy wniosek został złożony przez uprawnionego wnioskodawcę, wskazanego w załączniku </w:t>
            </w:r>
            <w:r>
              <w:rPr>
                <w:rFonts w:cs="Calibri"/>
                <w:b/>
                <w:bCs/>
                <w:sz w:val="24"/>
                <w:szCs w:val="24"/>
              </w:rPr>
              <w:t>5a</w:t>
            </w:r>
            <w:r>
              <w:rPr>
                <w:rFonts w:cs="Calibri"/>
                <w:sz w:val="24"/>
                <w:szCs w:val="24"/>
              </w:rPr>
              <w:t xml:space="preserve"> do Szczegółowego Opisu Osi Priorytetowych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: Wykaz projektów przewidzianych do realizacji w ramach trybu nadzwyczajnego wraz z informacją o projekcie i podmiocie, który będzie wnioskodawcą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niosek o dofinansowanie projektu nie może być złożony przez podmiot, co do którego ogłoszono upadłość lub znajdujący się w stanie likwidacji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weryfikowane w oparciu o wniosek o dofinansowanie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Opis znaczeni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  <w:br/>
            </w:r>
            <w:r>
              <w:rPr>
                <w:rFonts w:cs="Calibri"/>
                <w:bCs/>
                <w:sz w:val="24"/>
                <w:szCs w:val="24"/>
              </w:rPr>
              <w:t>(niespełnienie kryterium skutkuje skierowaniem wniosku do poprawy/uzupełnienia. Niepoprawienie/nieuzupełnienie wskazanych błędów/braków skutkuje przeprowadzeniem oceny na podstawie posiadanych dokumentów. W takim przypadku ocena może być negatywna i prowadzić do odrzucenia wniosku)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oziom dofinansowania UE wydatków kwalifikowalnych na poziomie projektu nie przekracza 85% 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j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poziom dofinansowania UE wydatków kwalifikowalnych wskazany w treści wniosku o dofinansowanie na poziomie projektu nie przekracza 85%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prowadzenie kryterium służy w szczególności spełnieniu wymagań wynikających z zapisów Szczegółowego Opisu Osi Priorytetowych RPO WK-P na lata 2014-202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Calibri"/>
                <w:sz w:val="24"/>
                <w:szCs w:val="24"/>
              </w:rPr>
              <w:t>Kryterium weryfikowane w oparciu o wniosek o dofinansowanie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Calibri"/>
                <w:sz w:val="24"/>
                <w:szCs w:val="24"/>
              </w:rPr>
              <w:t>Opis znaczeni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  <w:br/>
            </w:r>
            <w:r>
              <w:rPr>
                <w:rFonts w:cs="Calibri"/>
                <w:bCs/>
                <w:sz w:val="24"/>
                <w:szCs w:val="24"/>
              </w:rPr>
              <w:t>(niespełnienie kryterium skutkuje skierowaniem wniosku do poprawy/uzupełnienia. Niepoprawienie/nieuzupełnienie wskazanych błędów/braków skutkuje przeprowadzeniem oceny na podstawie posiadanych dokumentów. W takim przypadku ocena może być negatywna i prowadzić do odrzucenia wniosku)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B.1.4 Projekt jest skierowany do właściwej grupy docelowej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j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Ocenie podlega, czy projekt jest realizowany na obszarze objętym RPO WK-P, tj. projekt skierowany do osób fizycznych w ramach RPO WK-P obejmujący osoby mieszkające w rozumieniu Kodeksu cywilnego lub pracujące lub uczące się na terenie województwa kujawsko-pomorskiego, a w przypadku innych podmiotów posiadają one jednostkę organizacyjną na obszarze województwa kujawsko-pomorskiego</w:t>
            </w:r>
          </w:p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oraz</w:t>
            </w:r>
          </w:p>
          <w:p>
            <w:pPr>
              <w:pStyle w:val="Normal"/>
              <w:spacing w:before="0" w:after="0"/>
              <w:ind w:left="-66" w:hanging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cenie podlega, czy projekt jest skierowany do:</w:t>
            </w:r>
          </w:p>
          <w:p>
            <w:pPr>
              <w:pStyle w:val="Normal"/>
              <w:spacing w:before="0" w:after="0"/>
              <w:ind w:left="-66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•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osoby uciekające z terenu Ukrainy w związku z atakiem Federacji Rosyjskiej na Ukrainę, które przybyły legalnie na terytorium Rzeczypospolitej Polskiej od dnia 24 lutego 2022 r.</w:t>
            </w:r>
          </w:p>
          <w:p>
            <w:pPr>
              <w:pStyle w:val="Normal"/>
              <w:spacing w:before="0" w:after="0"/>
              <w:ind w:left="-66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66" w:hanging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prowadzenie kryterium służy spełnieniu wymagań wynikających z zapisów Szczegółowego Opisu Osi Priorytetowych RPO WK-P na lata 2014-2020</w:t>
            </w:r>
            <w:r>
              <w:rPr>
                <w:rFonts w:cs="Calibri"/>
                <w:color w:val="000000"/>
                <w:sz w:val="24"/>
                <w:szCs w:val="24"/>
              </w:rPr>
              <w:br/>
              <w:br/>
            </w:r>
            <w:r>
              <w:rPr>
                <w:rFonts w:cs="Calibri"/>
                <w:sz w:val="24"/>
                <w:szCs w:val="24"/>
              </w:rPr>
              <w:t>Kryterium weryfikowane w oparciu o wniosek o dofinansowanie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Opis znaczeni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  <w:br/>
            </w:r>
            <w:r>
              <w:rPr>
                <w:rFonts w:cs="Calibri"/>
                <w:bCs/>
                <w:sz w:val="24"/>
                <w:szCs w:val="24"/>
              </w:rPr>
              <w:t>(niespełnienie kryterium skutkuje skierowaniem wniosku do poprawy/uzupełnienia. Niepoprawienie/nieuzupełnienie wskazanych błędów/braków skutkuje przeprowadzeniem oceny na podstawie posiadanych dokumentów. W takim przypadku ocena może być negatywna i prowadzić do odrzucenia wniosku)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en-US"/>
              </w:rPr>
              <w:t>B.1.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Projekt realizowany jest na terytorium województwa kujawsko-pomorskiego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j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Ocenie podlega, czy projekt realizowany będzie na terytorium województwa kujawsko-pomorskiego w rozumieniu art. 70 rozporządzenia 1303/2013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br/>
              <w:t>Wprowadzenie kryterium służy zapewnieniu, że wsparcie oferowane będzie realizowane na obszarze województwa kujawsko-pomorski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Kryterium weryfikowane w oparciu o wniosek o dofinansowanie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Opis znaczeni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  <w:br/>
            </w:r>
            <w:r>
              <w:rPr>
                <w:rFonts w:cs="Calibri"/>
                <w:bCs/>
                <w:sz w:val="24"/>
                <w:szCs w:val="24"/>
              </w:rPr>
              <w:t>(niespełnienie kryterium skutkuje skierowaniem wniosku do poprawy/uzupełnienia. Niepoprawienie/nieuzupełnienie wskazanych błędów/braków skutkuje przeprowadzeniem oceny na podstawie posiadanych dokumentów. W takim przypadku ocena może być negatywna i prowadzić do odrzucenia wniosku)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B.1.6 Wnioskodawca zakłada, iż projekt kończy się nie później niż 31.12.2023 r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bookmarkStart w:id="9" w:name="_Hlk36630219"/>
            <w:bookmarkEnd w:id="9"/>
            <w:r>
              <w:rPr>
                <w:rFonts w:cs="Calibri"/>
                <w:sz w:val="24"/>
                <w:szCs w:val="24"/>
              </w:rPr>
              <w:t>Definicj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left="57" w:right="57" w:hanging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Ocenie podlega, czy data zakończenia realizacji projektu wskazana we wniosku o dofinansowanie nie wykracza poza 31 grudnia 2023 roku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ryterium weryfikowane w oparciu o treść wniosku o dofinansowanie projektu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Opis znaczeni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  <w:br/>
            </w:r>
            <w:r>
              <w:rPr>
                <w:rFonts w:cs="Calibri"/>
                <w:bCs/>
                <w:sz w:val="24"/>
                <w:szCs w:val="24"/>
              </w:rPr>
              <w:t>(niespełnienie kryterium skutkuje skierowaniem wniosku do poprawy/uzupełnienia. Niepoprawienie/nieuzupełnienie wskazanych błędów/braków skutkuje przeprowadzeniem oceny na podstawie posiadanych dokumentów. W takim przypadku ocena może być negatywna i prowadzić do odrzucenia wniosku)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B.1.7 </w:t>
            </w:r>
            <w:bookmarkStart w:id="10" w:name="_Hlk127859491"/>
            <w:r>
              <w:rPr>
                <w:rFonts w:cs="Calibri"/>
                <w:b/>
                <w:sz w:val="24"/>
                <w:szCs w:val="24"/>
              </w:rPr>
              <w:t>Wartość wydatków na zakup środków trwałych i w ramach cross-financingu nie przekracza 60% wartości projektu i w przypadku cross-financingu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pewniona zostanie trwałość projektu</w:t>
            </w:r>
            <w:bookmarkEnd w:id="10"/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Definicj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wartość wydatków na zakup środków trwałych i w ramach cross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financingu nie przekracza 60%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1"/>
            </w:r>
            <w:r>
              <w:rPr>
                <w:rFonts w:cs="Calibri"/>
                <w:sz w:val="24"/>
                <w:szCs w:val="24"/>
              </w:rPr>
              <w:t xml:space="preserve"> wartości projektu i w przypadku cross-financingu zapewniona zostanie trwałość projekt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ydatki w ramach cross-financingu oraz środków trwałych w projektach współfinansowanych z EFS należy rozumieć w sposób wskazany w Wytycznych w zakresie kwalifikowalności wydatków w ramach Europejskiego Funduszu Rozwoju Regionalnego, Europejskiego Funduszu Społecznego oraz Funduszu Spójności na lata 2014-2020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wałość projektu obowiązuje w stosunku do współfinansowanych w ramach projektu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datków ponoszonych jako cross-financing. Okres zachowania trwałości projektu wynosi 5 lat od daty płatności końcowej na rzecz beneficjenta. Deklaracja dotycząca trwałości powinna zostać zawarta we wniosku o dofinansowanie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prowadzenie kryterium służy spełnieniu wymagań wynikających z zapisów Szczegółoweg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u Osi Priorytetowych RPO WK-P na lata 2014-2020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Komitet Monitorujący dopuszcza doprecyzowanie zakresu podmiotowego lub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miotowego kryterium na potrzeby danego konkursu w Regulaminie konkursu, w zakresie zgodności z wytycznymi, o których mowa w ustawie wdrożeniowej oraz przepisami prawa krajowego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Kryterium weryfikowane w oparciu o wniosek o dofinansowanie projektu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Stosuje się do typów 1-5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pis znaczenia kryterium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24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(niespełnienie kryterium skutkuje skierowaniem wniosku do poprawy/uzupełnienia. Niepoprawienie/nieuzupełnienie wskazanych błędów/braków skutkuje przeprowadzeniem oceny na podstawie posiadanych dokumentów. W takim przypadku ocena może być negatywna i prowadzić do odrzucenia wniosku)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4"/>
          <w:szCs w:val="24"/>
          <w:lang w:bidi="pl-PL"/>
        </w:rPr>
      </w:pPr>
      <w:r>
        <w:rPr>
          <w:rFonts w:cs="Calibri"/>
          <w:sz w:val="24"/>
          <w:szCs w:val="24"/>
          <w:lang w:bidi="pl-P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2354" w:right="2354" w:gutter="0" w:header="709" w:top="1417" w:footer="709" w:bottom="1417"/>
      <w:pgBorders w:display="allPages" w:offsetFrom="text">
        <w:top w:val="single" w:sz="12" w:space="10" w:color="000000"/>
        <w:left w:val="single" w:sz="12" w:space="45" w:color="000000"/>
        <w:bottom w:val="single" w:sz="12" w:space="10" w:color="000000"/>
        <w:right w:val="single" w:sz="12" w:space="4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Kryteria przyjęte Uchwałą nr </w:t>
      </w:r>
      <w:r>
        <w:rPr>
          <w:lang w:val="pl-PL"/>
        </w:rPr>
        <w:t>7</w:t>
      </w:r>
      <w:r>
        <w:rPr>
          <w:rFonts w:cs="Calibri"/>
        </w:rPr>
        <w:t>/20</w:t>
      </w:r>
      <w:r>
        <w:rPr/>
        <w:t>2</w:t>
      </w:r>
      <w:r>
        <w:rPr>
          <w:lang w:val="pl-PL"/>
        </w:rPr>
        <w:t>3</w:t>
      </w:r>
      <w:r>
        <w:rPr>
          <w:rFonts w:cs="Calibri"/>
        </w:rPr>
        <w:t xml:space="preserve"> Komitetu Monitorującego RPO WK-P 2014-2020 z dnia </w:t>
      </w:r>
      <w:r>
        <w:rPr>
          <w:rFonts w:cs="Calibri"/>
          <w:lang w:val="pl-PL"/>
        </w:rPr>
        <w:t xml:space="preserve">6 </w:t>
      </w:r>
      <w:r>
        <w:rPr>
          <w:lang w:val="pl-PL"/>
        </w:rPr>
        <w:t xml:space="preserve">marca </w:t>
      </w:r>
      <w:r>
        <w:rPr/>
        <w:t>202</w:t>
      </w:r>
      <w:r>
        <w:rPr>
          <w:lang w:val="pl-PL"/>
        </w:rPr>
        <w:t>3</w:t>
      </w:r>
      <w:r>
        <w:rPr/>
        <w:t xml:space="preserve"> r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, L 347/320 z 20 grudnia 2013 r. ze zm. i nast.) (dalej: rozporządzenie nr 1303/2013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>Ustawa zwana dalej “ustawa wdrożeniowa”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>W przypadku gdy na skutek wystąpienia COVID-19 przygotowanie</w:t>
      </w:r>
      <w:r>
        <w:rPr>
          <w:lang w:val="pl-PL"/>
        </w:rPr>
        <w:t xml:space="preserve"> </w:t>
      </w:r>
      <w:r>
        <w:rPr/>
        <w:t>albo realizacja projektu partnerskiego, o którym mowa w art. 33 ust. 1 ustawy</w:t>
      </w:r>
      <w:r>
        <w:rPr>
          <w:lang w:val="pl-PL"/>
        </w:rPr>
        <w:t xml:space="preserve"> </w:t>
      </w:r>
      <w:r>
        <w:rPr/>
        <w:t>wdrożeniowej, stała się niemożliwa lub znacznie utrudniona, odpowiednio wybór</w:t>
      </w:r>
      <w:r>
        <w:rPr>
          <w:lang w:val="pl-PL"/>
        </w:rPr>
        <w:t xml:space="preserve"> </w:t>
      </w:r>
      <w:r>
        <w:rPr/>
        <w:t>albo zmiana partnera lub zaangażowanie dodatkowego partnera może nastąpić po</w:t>
      </w:r>
    </w:p>
    <w:p>
      <w:pPr>
        <w:pStyle w:val="Footnote"/>
        <w:spacing w:before="0" w:after="0"/>
        <w:rPr/>
      </w:pPr>
      <w:r>
        <w:rPr/>
        <w:t>wyrażeniu zgody przez właściwą instytucję, w terminie nie dłuższym niż 30 dni.</w:t>
      </w:r>
      <w:r>
        <w:rPr>
          <w:lang w:val="pl-PL"/>
        </w:rPr>
        <w:t xml:space="preserve"> </w:t>
      </w:r>
      <w:r>
        <w:rPr/>
        <w:t>Przepisów art. 33 ust. 2 i 3 ustawy wdrożeniowej nie stosuje się. (art. 15 Ustawy z dnia 3 kwietnia 2020 r. o szczególnych rozwiązaniach wspierających realizację programów</w:t>
      </w:r>
      <w:r>
        <w:rPr>
          <w:lang w:val="pl-PL"/>
        </w:rPr>
        <w:t xml:space="preserve"> </w:t>
      </w:r>
      <w:r>
        <w:rPr/>
        <w:t>operacyjnych, Dz. U. z 202</w:t>
      </w:r>
      <w:r>
        <w:rPr>
          <w:lang w:val="pl-PL"/>
        </w:rPr>
        <w:t>2</w:t>
      </w:r>
      <w:r>
        <w:rPr/>
        <w:t xml:space="preserve"> poz. </w:t>
      </w:r>
      <w:r>
        <w:rPr>
          <w:lang w:val="pl-PL"/>
        </w:rPr>
        <w:t>1758</w:t>
      </w:r>
      <w:r>
        <w:rPr/>
        <w:t>)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W przypadku wsparcia kierowanego do osób uciekających z terenu Ukrainy w związku z atakiem Federacji Rosyjskiej na Ukrainę, które przybyły legalnie na terytorium Rzeczypospolitej Polskiej od dnia 24 lutego 2022 r. może stanowić samodzielny typ projektu a nie jedynie uzupełniający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lang w:val="pl-PL"/>
        </w:rPr>
        <w:t>Zgodnie z art. 10 ustawy z dnia 3 kwietnia 2020 r. o szczególnych rozwiązaniach wspierających realizację programów operacyjnych, Dz. U. z 2022 poz. 1758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 w:eastAsia="en-US"/>
        </w:rPr>
        <w:t>T</w:t>
      </w:r>
      <w:r>
        <w:rPr>
          <w:lang w:val="en-US" w:eastAsia="en-US"/>
        </w:rPr>
        <w:t xml:space="preserve">ermin uzależniony </w:t>
      </w:r>
      <w:r>
        <w:rPr>
          <w:lang w:val="pl-PL" w:eastAsia="en-US"/>
        </w:rPr>
        <w:t xml:space="preserve">jest od procesu ustaleń i </w:t>
      </w:r>
      <w:r>
        <w:rPr>
          <w:lang w:val="en-US" w:eastAsia="en-US"/>
        </w:rPr>
        <w:t>od sytuacji w kraju i regionie</w:t>
      </w:r>
      <w:r>
        <w:rPr>
          <w:lang w:val="pl-PL" w:eastAsia="en-US"/>
        </w:rPr>
        <w:t>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</w:rPr>
        <w:t>Kryteria prz</w:t>
      </w:r>
      <w:r>
        <w:rPr/>
        <w:t xml:space="preserve">yjęte Uchwałą nr </w:t>
      </w:r>
      <w:r>
        <w:rPr>
          <w:lang w:val="pl-PL"/>
        </w:rPr>
        <w:t>7</w:t>
      </w:r>
      <w:r>
        <w:rPr/>
        <w:t>/202</w:t>
      </w:r>
      <w:r>
        <w:rPr>
          <w:lang w:val="pl-PL"/>
        </w:rPr>
        <w:t>3</w:t>
      </w:r>
      <w:r>
        <w:rPr/>
        <w:t xml:space="preserve"> Komitetu Monitorującego RPO WK-P 2014-2020 z dnia </w:t>
      </w:r>
      <w:r>
        <w:rPr>
          <w:lang w:val="pl-PL"/>
        </w:rPr>
        <w:t xml:space="preserve">6 marca </w:t>
      </w:r>
      <w:r>
        <w:rPr/>
        <w:t>202</w:t>
      </w:r>
      <w:r>
        <w:rPr>
          <w:lang w:val="pl-PL"/>
        </w:rPr>
        <w:t>3</w:t>
      </w:r>
      <w:r>
        <w:rPr/>
        <w:t xml:space="preserve"> r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sparcia kierowanego do osób uciekających z terenu Ukrainy w związku z atakiem Federacji Rosyjskiej na Ukrainę, które przybyły legalnie na terytorium Rzeczypospolitej Polskiej od dnia 24 lutego 2022 r. może stanowić samodzielny typ projektu a nie jedynie uzupełniający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zatwierdzenia zmiany w SzOOP przez MFIPR z możliwych 40% do 6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spacing w:before="0" w:after="200"/>
      <w:rPr/>
    </w:pPr>
    <w:r>
      <w:fldChar w:fldCharType="begin"/>
    </w:r>
    <w:r>
      <w:rPr>
        <w:b/>
        <w:bCs/>
        <w:lang w:val="pl-PL" w:eastAsia="en-US"/>
      </w:rPr>
      <w:instrText xml:space="preserve"> STYLEREF  "Nagłówek 1"  \* MERGEFORMAT </w:instrText>
    </w:r>
    <w:r>
      <w:rPr>
        <w:b/>
        <w:bCs/>
        <w:lang w:val="pl-PL" w:eastAsia="en-US"/>
      </w:rPr>
    </w:r>
    <w:r>
      <w:rPr>
        <w:b/>
        <w:bCs/>
        <w:lang w:val="pl-PL" w:eastAsia="en-US"/>
      </w:rPr>
      <w:fldChar w:fldCharType="separate"/>
    </w:r>
    <w:r>
      <w:rPr>
        <w:b/>
        <w:bCs/>
        <w:lang w:val="pl-PL" w:eastAsia="en-US"/>
      </w:rPr>
      <w:t>Kryteria wyboru projektów związanych z wystąpieniem skutków kryzysu wywołanego konflikt</w:t>
    </w:r>
    <w:r>
      <w:rPr>
        <w:lang w:val="en-US" w:eastAsia="en-US"/>
      </w:rPr>
      <w:t>em zbrojnym na terytorium Ukrainy w 2022 r. dofinansowanych w ramach Regionalnego Programu Operacyjnego Województwa Kujawsko-Pomorskiego na lata 2014-2020 w zakresie Eu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831205" cy="14757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475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spacing w:before="0" w:after="200"/>
      <w:rPr/>
    </w:pPr>
    <w:r>
      <w:rPr>
        <w:rFonts w:eastAsia="Arial"/>
        <w:i w:val="false"/>
      </w:rPr>
      <w:t xml:space="preserve"> </w:t>
    </w:r>
    <w:r>
      <w:rPr>
        <w:i w:val="false"/>
      </w:rPr>
      <w:t>(</w:t>
    </w:r>
    <w:r>
      <w:fldChar w:fldCharType="begin"/>
    </w:r>
    <w:r>
      <w:rPr>
        <w:i w:val="false"/>
        <w:lang w:val="en-US" w:eastAsia="en-US"/>
      </w:rPr>
      <w:instrText xml:space="preserve"> STYLEREF  "Nagłówek 2"  \* MERGEFORMAT </w:instrText>
    </w:r>
    <w:r>
      <w:rPr>
        <w:i w:val="false"/>
        <w:lang w:val="en-US" w:eastAsia="en-US"/>
      </w:rPr>
    </w:r>
    <w:r>
      <w:rPr>
        <w:i w:val="false"/>
        <w:lang w:val="en-US" w:eastAsia="en-US"/>
      </w:rPr>
      <w:fldChar w:fldCharType="separate"/>
    </w:r>
    <w:r>
      <w:rPr>
        <w:i w:val="false"/>
        <w:lang w:val="en-US" w:eastAsia="en-US"/>
      </w:rPr>
      <w:t>B. Kryteria szczegółowe</w:t>
    </w:r>
    <w:r>
      <w:rPr>
        <w:i w:val="false"/>
        <w:lang w:val="en-US" w:eastAsia="en-US"/>
      </w:rPr>
    </w:r>
    <w:r>
      <w:rPr>
        <w:i w:val="false"/>
        <w:lang w:val="en-US" w:eastAsia="en-US"/>
      </w:rPr>
      <w:fldChar w:fldCharType="end"/>
    </w:r>
    <w:r>
      <w:rPr>
        <w:i w:val="false"/>
      </w:rPr>
      <w:t xml:space="preserve">: </w:t>
    </w:r>
    <w:r>
      <w:fldChar w:fldCharType="begin"/>
    </w:r>
    <w:r>
      <w:rPr>
        <w:i w:val="false"/>
        <w:b/>
        <w:bCs/>
        <w:lang w:val="pl-PL" w:eastAsia="en-US"/>
      </w:rPr>
      <w:instrText xml:space="preserve"> STYLEREF  "Nagłówek 3"  \* MERGEFORMAT </w:instrText>
    </w:r>
    <w:r>
      <w:rPr>
        <w:b/>
        <w:bCs/>
        <w:i w:val="false"/>
        <w:lang w:val="pl-PL" w:eastAsia="en-US"/>
      </w:rPr>
    </w:r>
    <w:r>
      <w:rPr>
        <w:i w:val="false"/>
        <w:b/>
        <w:bCs/>
        <w:lang w:val="pl-PL" w:eastAsia="en-US"/>
      </w:rPr>
      <w:fldChar w:fldCharType="separate"/>
    </w:r>
    <w:r>
      <w:rPr>
        <w:b/>
        <w:bCs/>
        <w:i w:val="false"/>
        <w:lang w:val="pl-PL" w:eastAsia="en-US"/>
      </w:rPr>
      <w:t>9.3.2 Rozw</w:t>
    </w:r>
    <w:r>
      <w:rPr>
        <w:b/>
        <w:i w:val="false"/>
        <w:lang w:val="en-US" w:eastAsia="en-US"/>
      </w:rPr>
      <w:t>ój usług społecznych</w:t>
    </w:r>
    <w:r>
      <w:rPr>
        <w:b/>
        <w:i w:val="false"/>
        <w:lang w:val="en-US" w:eastAsia="en-US"/>
      </w:rPr>
    </w:r>
    <w:r>
      <w:rPr>
        <w:i w:val="false"/>
        <w:b/>
        <w:lang w:val="en-US" w:eastAsia="en-US"/>
      </w:rPr>
      <w:fldChar w:fldCharType="end"/>
    </w:r>
    <w:r>
      <w:rPr>
        <w:b/>
        <w:i w:val="false"/>
        <w:lang w:val="pl-PL" w:eastAsia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831205" cy="1475740"/>
          <wp:effectExtent l="0" t="0" r="0" b="0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475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6" w:hanging="576"/>
      </w:pPr>
      <w:rPr>
        <w:color w:val="FFFFF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21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B.1.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0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ind w:left="576"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0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mbria" w:hAnsi="Cambria" w:eastAsia="Calibri" w:cs="Arial Narrow"/>
      <w:b/>
      <w:bCs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FFFFF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eastAsia="Calibri" w:cs="Arial Narrow"/>
      <w:b/>
      <w:bCs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i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Teksttreci3">
    <w:name w:val="Tekst treści (3)_"/>
    <w:qFormat/>
    <w:rPr>
      <w:rFonts w:ascii="Cambria" w:hAnsi="Cambria" w:eastAsia="Cambria" w:cs="Cambria"/>
      <w:b/>
      <w:bCs/>
      <w:i/>
      <w:iCs/>
      <w:sz w:val="24"/>
      <w:szCs w:val="24"/>
      <w:shd w:fill="FFFFFF" w:val="clear"/>
    </w:rPr>
  </w:style>
  <w:style w:type="character" w:styleId="Stopka">
    <w:name w:val="Stopka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b/>
      <w:bCs/>
      <w:shd w:fill="FFFFFF" w:val="clear"/>
    </w:rPr>
  </w:style>
  <w:style w:type="character" w:styleId="St">
    <w:name w:val="st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1tekstpodstZnak">
    <w:name w:val="1 tekst podst Znak"/>
    <w:qFormat/>
    <w:rPr>
      <w:color w:val="000000"/>
      <w:sz w:val="22"/>
      <w:szCs w:val="22"/>
    </w:rPr>
  </w:style>
  <w:style w:type="character" w:styleId="Rphighlightallclass">
    <w:name w:val="rphighlightallclass"/>
    <w:basedOn w:val="Domylnaczcionkaakapitu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landokumentuZnak1">
    <w:name w:val="Plan dokumentu Znak1"/>
    <w:qFormat/>
    <w:rPr>
      <w:rFonts w:ascii="Segoe UI" w:hAnsi="Segoe UI" w:cs="Segoe UI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i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57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1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b/>
      <w:lang w:val="en-US" w:eastAsia="en-US" w:bidi="pl-PL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Contents3">
    <w:name w:val="TOC 3"/>
    <w:basedOn w:val="Normal"/>
    <w:next w:val="Normal"/>
    <w:pPr>
      <w:spacing w:before="0" w:after="0"/>
      <w:ind w:left="442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360" w:before="0" w:after="0"/>
      <w:jc w:val="both"/>
    </w:pPr>
    <w:rPr>
      <w:rFonts w:ascii="Tahoma" w:hAnsi="Tahoma" w:eastAsia="Tahoma" w:cs="Tahoma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88" w:before="0" w:after="1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before="0" w:after="180"/>
      <w:jc w:val="center"/>
    </w:pPr>
    <w:rPr>
      <w:rFonts w:ascii="Cambria" w:hAnsi="Cambria" w:eastAsia="Cambria" w:cs="Cambria"/>
      <w:b/>
      <w:bCs/>
      <w:i/>
      <w:iCs/>
      <w:sz w:val="24"/>
      <w:szCs w:val="24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auto" w:line="252" w:before="0" w:after="0"/>
    </w:pPr>
    <w:rPr>
      <w:rFonts w:ascii="Arial" w:hAnsi="Arial" w:eastAsia="Arial" w:cs="Arial"/>
      <w:sz w:val="15"/>
      <w:szCs w:val="15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uto" w:line="393" w:before="0" w:after="160"/>
      <w:jc w:val="both"/>
      <w:outlineLvl w:val="2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tekstpodst">
    <w:name w:val="1 tekst podst"/>
    <w:basedOn w:val="Bezodstpw"/>
    <w:qFormat/>
    <w:pPr>
      <w:spacing w:lineRule="auto" w:line="264" w:before="0" w:after="120"/>
      <w:jc w:val="both"/>
    </w:pPr>
    <w:rPr>
      <w:rFonts w:eastAsia="Calibri"/>
      <w:color w:val="000000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Segoe UI" w:hAnsi="Segoe UI" w:cs="Segoe UI"/>
      <w:sz w:val="16"/>
      <w:szCs w:val="16"/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kt.informacyjny@kujawsko-pomorski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09:00Z</dcterms:created>
  <dc:creator>Damian Openchowski</dc:creator>
  <dc:description/>
  <cp:keywords/>
  <dc:language>en-US</dc:language>
  <cp:lastModifiedBy>Piotr Bugajski</cp:lastModifiedBy>
  <cp:lastPrinted>2023-02-23T14:11:00Z</cp:lastPrinted>
  <dcterms:modified xsi:type="dcterms:W3CDTF">2023-03-13T12:15:00Z</dcterms:modified>
  <cp:revision>5</cp:revision>
  <dc:subject/>
  <dc:title/>
</cp:coreProperties>
</file>